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100" w:after="10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jc w:val="center"/>
        <w:rPr/>
      </w:pPr>
      <w:r>
        <w:rPr>
          <w:rStyle w:val="StrongEmphasis"/>
        </w:rPr>
        <w:t>STATUT</w:t>
      </w:r>
      <w:r>
        <w:rPr/>
        <w:br/>
      </w:r>
      <w:r>
        <w:rPr>
          <w:rStyle w:val="StrongEmphasis"/>
        </w:rPr>
        <w:t>SAMODZIELNEGO PUBLICZNEGO SZPITALA KLINICZNEGO NR 2</w:t>
      </w:r>
      <w:r>
        <w:rPr/>
        <w:br/>
      </w:r>
      <w:r>
        <w:rPr>
          <w:rStyle w:val="StrongEmphasis"/>
        </w:rPr>
        <w:t>PUM W SZCZECINIE</w:t>
      </w:r>
      <w:r>
        <w:rPr/>
        <w:br/>
      </w:r>
      <w:r>
        <w:rPr>
          <w:rStyle w:val="StrongEmphasis"/>
          <w:i/>
        </w:rPr>
        <w:t>(tekst jednolity)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I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POSTANOWIENIA OGÓLNE 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Samodzielny Publiczny Szpital Kliniczny Nr 2 PUM w Szczecinie, zwany dalej „Szpitalem"                                   jest publicznym zakładem opieki zdrowotnej prowadzonym w formie samodzielnego publicznego zakładu opieki zdrowotnej na podstawie zarządzenia Ministra Zdrowia nr 17/98 z dnia 11.12.1998 r.           w sprawie przekształcenia państwowego zakładu opieki zdrowotnej w samodzielny publiczny zakład opieki zdrowotnej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em tworzącym Szpitala jest Pomorski Uniwersytet Medyczny w Szczecinie, zwany dalej „Uczelnią"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ełna nazwa Szpitala brzmi: Samodzielny Publiczny Szpital Kliniczny Nr 2 PUM w Szczecinie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2"/>
          <w:szCs w:val="22"/>
        </w:rPr>
        <w:t>Skrócona nazwa Szpitala brzmi: SPSK-2.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iedzibą Szpitala jest Szczecin.</w:t>
      </w:r>
    </w:p>
    <w:p>
      <w:pPr>
        <w:pStyle w:val="Normal"/>
        <w:numPr>
          <w:ilvl w:val="0"/>
          <w:numId w:val="17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bszarem działania Szpitala jest terytorium Rzeczypospolitej Polskiej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pital działa na podstawie: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tawy z dnia 15 kwietnia 2011 r. o działalności leczniczej (Dz. U. nr 112, poz. 654);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tawy z dnia 27 sierpnia 2004 r. o świadczeniach opieki zdrowotnej finansowanych ze środków publicznych (Dz. U. z 2008 r., Nr 164, poz. 1027 z późn. zm.);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tawy z dnia 29 września 1994 r. o rachunkowości (Dz, U. z 2009 r., Nr 152 poz. 1223 z późn. zm.);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stawy z 27 sierpnia 2009 r. o finansach publicznych (Dz. U. Nr 157 poz. 1240 z późn. zm.);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/>
      </w:pPr>
      <w:r>
        <w:rPr>
          <w:sz w:val="22"/>
          <w:szCs w:val="22"/>
        </w:rPr>
        <w:t>innych przepisów powszechnie obowiązującego prawa,</w:t>
      </w:r>
    </w:p>
    <w:p>
      <w:pPr>
        <w:pStyle w:val="NormalnyWeb"/>
        <w:numPr>
          <w:ilvl w:val="0"/>
          <w:numId w:val="25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iniejszego statutu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3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pital ma prawo posługiwania się chronioną prawnie pieczęcią o treści pełnej: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Samodzielny Publiczny Szpital Kliniczny Nr 2 PUM w Szczecinie, 70-111 Szczecin, al. Powstańców Wielkopolskich 72, tel. 0(91) 466-10-10, fax 0(91) 466-10-15, która może być uzupełniana w zależności od potrzeb m.in. nazwą komórki organizacyjnej, adresem, numerem REGON, numerami telefonicznymi                    i faxowymi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II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CELE I ZADANIA SZPITALA 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4</w:t>
      </w:r>
    </w:p>
    <w:p>
      <w:pPr>
        <w:pStyle w:val="NormalnyWeb"/>
        <w:numPr>
          <w:ilvl w:val="0"/>
          <w:numId w:val="18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dstawowym celem Szpitala jest udzielanie świadczeń zdrowotnych oraz realizacja zadań dydaktycznych i badawczych w powiązaniu z udzielaniem świadczeń zdrowotnych i promocją zdrowia, w tym wdrażaniem nowych technologii medycznych oraz metod leczenia.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uczestniczy w przygotowaniu osób do wykonywania zawodu medycznego i kształceniu osób wykonujących zawód medyczny na zasadach określonych w odrębnych przepisach regulujących kształcenie tych osób.</w:t>
      </w:r>
    </w:p>
    <w:p>
      <w:pPr>
        <w:pStyle w:val="Normal"/>
        <w:numPr>
          <w:ilvl w:val="0"/>
          <w:numId w:val="18"/>
        </w:numPr>
        <w:spacing w:before="0" w:after="24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Szpital może uczestniczyć w realizacji zadań i programów zdrowotnych oraz naukowych zlecanych przez instytucje naukowe, zakłady pracy, organizacje społeczne, jednostki samorządu terytorialnego                  i inne podmioty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5</w:t>
      </w:r>
    </w:p>
    <w:p>
      <w:pPr>
        <w:pStyle w:val="NormalnyWeb"/>
        <w:spacing w:before="0" w:after="240"/>
        <w:jc w:val="both"/>
        <w:rPr/>
      </w:pPr>
      <w:r>
        <w:rPr>
          <w:sz w:val="22"/>
          <w:szCs w:val="22"/>
        </w:rPr>
        <w:t>Szczegółowe zasady realizacji zadań polegających na kształceniu przed- i podyplomowym w zawodach medycznych, w powiązaniu z udzielaniem świadczeń zdrowotnych i promocją zdrowia, zasady udostępnienia komórek organizacyjnych niezbędnych do prowadzenia kształcenia przed-                              i podyplomowego w zawodach medycznych, określą umowa cywilnoprawna zawarta pomiędzy Pomorskim Uniwersytetem Medycznym w Szczecinie a Szpitalem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6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zadań Szpitala należy w szczególności: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elanie specjalistycznych świadczeń zdrowotnych w warunkach szpitalnych lub ambulatoryjnych, ze szczególnym uwzględnieniem świadczeń wysoko specjalistycznych w ramach specjalności reprezentowanych przez jednostki organizacyjne Szpitala;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ział w realizacji zadań dydaktycznych, naukowych i badawczych Uczelni oraz innych uczelni i instytucji prowadzących działalność dydaktyczną i badawczą w dziedzinie nauk medycznych, w zakresie wynikającym z obowiązujących przepisów i zawartych umów;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stniczenie w przygotowywaniu osób do wykonywania zawodu medycznego oraz doskonaleniu zawodowym kadr lekarskich, pielęgniarskich, słuchaczy szkół medycznych i innych zawodów w zakresie wynikającym z obowiązujących przepisów i zawartych umów;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działalności mającej na celu promocję zdrowia;</w:t>
      </w:r>
    </w:p>
    <w:p>
      <w:pPr>
        <w:pStyle w:val="Normal"/>
        <w:numPr>
          <w:ilvl w:val="1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działalności mającej na celu profilaktykę zdrowotną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może podejmować współpracę z krajowymi i zagranicznymi instytucjami ochrony zdrowia, kształcenia i doskonalenia kadr medycznych oraz organizacjami międzynarodowymi realizującymi zadania należące do zakresu działalności Szpitala.</w:t>
      </w:r>
    </w:p>
    <w:p>
      <w:pPr>
        <w:pStyle w:val="Normal"/>
        <w:numPr>
          <w:ilvl w:val="0"/>
          <w:numId w:val="2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może być członkiem instytucji i organizacji, o których mowa w ust. 2, za zgodą Senatu Uczelni.</w:t>
      </w:r>
    </w:p>
    <w:p>
      <w:pPr>
        <w:pStyle w:val="Normal"/>
        <w:numPr>
          <w:ilvl w:val="0"/>
          <w:numId w:val="28"/>
        </w:numPr>
        <w:spacing w:before="0" w:after="240"/>
        <w:jc w:val="both"/>
        <w:rPr/>
      </w:pPr>
      <w:r>
        <w:rPr>
          <w:sz w:val="22"/>
          <w:szCs w:val="22"/>
        </w:rPr>
        <w:t>Szpital realizuje zadania obronne wynikające z powszechnego obowiązku obrony Rzeczpospolitej Polskiej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7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może prowadzić działalność gospodarczą inną niż działalność lecznicza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działalności gospodarczej, o której mowa w ust. 1 nie może w szczególności ograniczać dostępności i poziomu świadczeń zdrowotnych, udzielanych osobom uprawnionym na podstawie obowiązujących przepisów.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III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DZAJE i ZAKRES UDZIELANYCH ŚWIADCZEŃ ZDROWOTNYCH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pital udziela świadczeń zdrowotnych w zakresie: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eki stacjonarnej;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eki ambulatoryjnej;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iagnostyki;</w:t>
      </w:r>
    </w:p>
    <w:p>
      <w:pPr>
        <w:pStyle w:val="Normal"/>
        <w:numPr>
          <w:ilvl w:val="1"/>
          <w:numId w:val="2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filaktyki zdrowotnej;</w:t>
      </w:r>
    </w:p>
    <w:p>
      <w:pPr>
        <w:pStyle w:val="Normal"/>
        <w:numPr>
          <w:ilvl w:val="1"/>
          <w:numId w:val="21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promocji zdrowia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9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rawy dotyczące sposobu i warunków udzielania świadczeń zdrowotnych przez Szpital, nieuregulowane w ustawie wskazanej w §2 lit. a lub w niniejszym statucie określa regulamin organizacyjny ustalony przez Dyrektora Szpitala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da Społeczna przedstawia Dyrektorowi Szpitala wnioski i opinie dotyczące regulaminu organizacyjnego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IV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ORGANY SZPITALA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0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em jednoosobowym Szpitala jest dyrektor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ami kolegialnymi Szpitala jest: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da Społeczna;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da Klinicystów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1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yrektor jest jednoosobowym organem kierującym i zarządzającym Szpitala oraz reprezentującym Szpital na zewnątrz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kompetencji Dyrektora należą sprawy nie zastrzeżone przepisami prawa dla innych organów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samodzielnie podejmuje decyzje dotyczące Szpitala i ponosi za nie odpowiedzialność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Dyrektor jest pracodawcą i przełożonym wszystkich pracowników Szpitala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2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obowiązków i uprawnień Dyrektora należy w szczególności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rganizowanie pracy Szpitala w sposób zapewniający osiągnięcie celów oraz realizację zadań statutowych Szpital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yta gospodarka mieniem własnym łub przekazanym Szpitalowi w użytkowanie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wadzenie polityki kadrowej Szpitala, zatrudnianie i zwalnianie pracowników, zgodnie z obowiązującymi przepisami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dzór nad wykonywaniem zadań przez pracowników Szpital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leżyte gospodarowanie środkami finansowymi i rzeczowymi pozostającymi w dyspozycji Szpital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półpraca z organizacjami związkowymi i zawodowymi działającymi na terenie Szpitala,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owanie zadań obronnych wynikających z powszechnego obowiązku obrony Rzeczpospolitej Polskiej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Dyrektorem Szpitala nawiązuje stosunek pracy na podstawie powołania lub umowy o pracę albo zawiera z nim umowę cywilnoprawną Rektor PU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Dyrektorowi Szpitala przysługuje prawo do przedstawiania Senatowi i innym organom kolegialnym Uczelni, opinii i wniosków w sprawach zastrzeżonych do kompetencji podmiotu tworzącego, a wywołujących skutki w sferze związanej z zarządzaniem Szpitalem, na warunkach i w trybie określonym w statucie Uczeln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(uchylony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(uchylony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(uchylony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Szpitala posiada prawo wnioskowania do Rektora w sprawie utworzenia nowego oddziału, bądź innej jednostki Szpitala w trybie przewidzianym dla zmiany niniejszego statutu.</w:t>
      </w:r>
    </w:p>
    <w:p>
      <w:pPr>
        <w:pStyle w:val="Normal"/>
        <w:numPr>
          <w:ilvl w:val="0"/>
          <w:numId w:val="4"/>
        </w:numPr>
        <w:spacing w:before="0" w:after="240"/>
        <w:jc w:val="both"/>
        <w:rPr/>
      </w:pPr>
      <w:r>
        <w:rPr>
          <w:sz w:val="22"/>
          <w:szCs w:val="22"/>
        </w:rPr>
        <w:t>Dyrektor Szpitala w sprawach określonych w Rozdziale II niniejszego statutu, a także innych                      o znaczeniu strategicznym dla jednostki, którą kieruje, współpracuje bezpośrednio z Rektorem, Prorektorem ds. Klinicznych, Dziekanem Wydziału oraz Kanclerzem Uczelni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3</w:t>
      </w:r>
    </w:p>
    <w:p>
      <w:pPr>
        <w:pStyle w:val="NormalnyWeb"/>
        <w:spacing w:before="0" w:after="240"/>
        <w:jc w:val="both"/>
        <w:rPr/>
      </w:pPr>
      <w:r>
        <w:rPr>
          <w:sz w:val="22"/>
          <w:szCs w:val="22"/>
        </w:rPr>
        <w:t>Rada Społeczna jest organem inicjującym i opiniodawczym dla Uczelni oraz organem doradczym Dyrektora Szpitala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4</w:t>
      </w:r>
    </w:p>
    <w:p>
      <w:pPr>
        <w:pStyle w:val="NormalnyWeb"/>
        <w:numPr>
          <w:ilvl w:val="0"/>
          <w:numId w:val="15"/>
        </w:numPr>
        <w:spacing w:before="0" w:after="0"/>
        <w:jc w:val="both"/>
        <w:rPr/>
      </w:pPr>
      <w:r>
        <w:rPr>
          <w:sz w:val="22"/>
          <w:szCs w:val="22"/>
        </w:rPr>
        <w:t>Radę Społeczną powołuje, odwołuje oraz zwołuje jej pierwsze posiedzenie Rektor Uczelni.</w:t>
      </w:r>
    </w:p>
    <w:p>
      <w:pPr>
        <w:pStyle w:val="NormalnyWeb"/>
        <w:numPr>
          <w:ilvl w:val="0"/>
          <w:numId w:val="15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posób zwoływania posiedzeń Rady Społecznej, tryb pracy i podejmowania uchwał określa regulamin uchwalony przez Radę Społeczną i zatwierdzony przez Rektora PUM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5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skład Rady Społecznej wchodzą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przewodniczący - przedstawiciel Rektora Uczelni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jako członkowie: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 ministra właściwego do spraw zdrowia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 wojewody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 przewodniczącego zarządu samorządu województwa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 okręgowej izby lekarskiej;</w:t>
      </w:r>
    </w:p>
    <w:p>
      <w:pPr>
        <w:pStyle w:val="Normal"/>
        <w:numPr>
          <w:ilvl w:val="1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ciel okręgowej rady pielęgniarek i położnych;</w:t>
      </w:r>
    </w:p>
    <w:p>
      <w:pPr>
        <w:pStyle w:val="Normal"/>
        <w:numPr>
          <w:ilvl w:val="1"/>
          <w:numId w:val="10"/>
        </w:numPr>
        <w:spacing w:before="0" w:after="24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osoby powołane przez Senat - w liczbie nie przekraczającej 5 osób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6</w:t>
      </w:r>
    </w:p>
    <w:p>
      <w:pPr>
        <w:pStyle w:val="NormalnyWeb"/>
        <w:numPr>
          <w:ilvl w:val="0"/>
          <w:numId w:val="9"/>
        </w:numPr>
        <w:spacing w:before="0" w:after="0"/>
        <w:jc w:val="both"/>
        <w:rPr/>
      </w:pPr>
      <w:r>
        <w:rPr>
          <w:sz w:val="22"/>
          <w:szCs w:val="22"/>
        </w:rPr>
        <w:t>Do zadań Rady Społecznej należy: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anie Rektorowi i Senatowi Uczelni wniosków i opinii w sprawach: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bycia aktywów trwałych oraz zakupu nowej aparatury i sprzętu medycznego o wartości powyżej 120 tyś. zł, lub przyjęcia darowizny nowej aparatury i sprzętu medycznego o wartości powyżej 200 tyś. zł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ązanych z przekształceniem lub likwidacją, rozszerzeniem lub ograniczeniem działalności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znawania Dyrektorowi nagród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wiązania stosunku pracy lub umowy cywilnoprawnej z Dyrektorem;</w:t>
      </w:r>
    </w:p>
    <w:p>
      <w:pPr>
        <w:pStyle w:val="Normal"/>
        <w:numPr>
          <w:ilvl w:val="2"/>
          <w:numId w:val="9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chylona)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przedstawianie Dyrektorowi Szpitala wniosków i opinii w sprawach: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u finansowego i inwestycyjnego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cznego sprawozdania z realizacji planu inwestycyjnego i finansowego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redytów bankowych lub dotacji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ziału zysku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bycia aktywów trwałych oraz zakupu lub przyjęcia darowizny nowej aparatury i sprzętu medycznego;</w:t>
      </w:r>
    </w:p>
    <w:p>
      <w:pPr>
        <w:pStyle w:val="Normal"/>
        <w:numPr>
          <w:ilvl w:val="2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gulaminu organizacyjnego.</w:t>
      </w:r>
    </w:p>
    <w:p>
      <w:pPr>
        <w:pStyle w:val="Normal"/>
        <w:numPr>
          <w:ilvl w:val="1"/>
          <w:numId w:val="9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chylony)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i/>
          <w:sz w:val="22"/>
          <w:szCs w:val="22"/>
        </w:rPr>
        <w:t>(uchylony)</w:t>
      </w:r>
      <w:r>
        <w:rPr>
          <w:sz w:val="22"/>
          <w:szCs w:val="22"/>
        </w:rPr>
        <w:t>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onywanie okresowych analiz skarg i wniosków wnoszonych przez osoby korzystające ze świadczeń Szpitala z wyłączeniem spraw podlegających nadzorowi medycznemu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opiniowanie wniosku w sprawie czasowego zaprzestania działalności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innych zadań określonych w ustawie i statucie.</w:t>
      </w:r>
    </w:p>
    <w:p>
      <w:pPr>
        <w:pStyle w:val="Normal"/>
        <w:numPr>
          <w:ilvl w:val="0"/>
          <w:numId w:val="9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Realizacja poszczególnych inwestycji przewidzianych planem inwestycyjnym nie wymaga opinii Rady Społecznej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Kadencja Rady Społecznej trwa cztery lata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wołanie członków Rady Społecznej przed upływem kadencji może nastąpić na wniosek organów określonych w § 15 pkt 2 ppkt a-e w stosunku do ich przedstawicieli.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uchylony)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18</w:t>
      </w:r>
    </w:p>
    <w:p>
      <w:pPr>
        <w:pStyle w:val="NormalnyWeb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d uchwały Rady Społecznej, Dyrektorowi Szpitala przysługuje odwołanie do podmiotu tworzącego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19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Rada Klinicystów jest organem pomocniczym i doradczym Dyrektora Szpitala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da Klinicystów składa się z kierujących jednostkami organizacyjnymi działalności medycznej wchodzących w skład Szpitala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2"/>
          <w:szCs w:val="22"/>
        </w:rPr>
        <w:t>Rada Klinicystów Wybiera Naczelnego Lekarza Szpitala, Naczelnym Lekarzem Szpitala może zostać jedynie członek Rady Klinicystów, który nie jest zatrudniony na umowę o pracę oraz inną umowę cywilnoprawną w innym szpitalu. Naczelny Lekarz Szpitala traci mandat w przypadku zatrudnienia na umowę o pracę lub na podstawie innej umowy cywilnoprawnej w innym szpitalu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Kadencja Naczelnego Lekarza Szpitala trwa trzy lata. Nie można pełnić funkcji Naczelnego Lekarza Szpitala przez więcej niż dwie kadencje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rwsze posiedzenie Rady Klinicystów zwołuje Rektor Uczelni, Następne posiedzenia Rady Klinicystów zwołuje Naczelny Lekarz Szpitala - minimum 1 raz w kwartale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da Klinicystów działa w oparciu o zaopiniowany przez Dyrektora i zatwierdzony przez Rektora regulamin.</w:t>
      </w:r>
    </w:p>
    <w:p>
      <w:pPr>
        <w:pStyle w:val="Normal"/>
        <w:numPr>
          <w:ilvl w:val="0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 zadań Rady Klinicystów należy przedstawianie Dyrektorowi Szpitala opinii w sprawach: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ązanych z przekształcaniem lub likwidacją Szpitala;</w:t>
      </w:r>
    </w:p>
    <w:p>
      <w:pPr>
        <w:pStyle w:val="Normal"/>
        <w:numPr>
          <w:ilvl w:val="1"/>
          <w:numId w:val="29"/>
        </w:numPr>
        <w:jc w:val="both"/>
        <w:rPr>
          <w:sz w:val="22"/>
          <w:szCs w:val="22"/>
        </w:rPr>
      </w:pPr>
      <w:r>
        <w:rPr>
          <w:sz w:val="22"/>
          <w:szCs w:val="22"/>
        </w:rPr>
        <w:t>związanych z realizacją organizowania pracy Szpitala umożliwiających wykonanie zadań i celów statutowych.</w:t>
      </w:r>
    </w:p>
    <w:p>
      <w:pPr>
        <w:pStyle w:val="NormalnyWeb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ROZDZIAŁ V 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STRUKTURA ORGANIZACYJNA SZPITALA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0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trukturę organizacyjną tworzą: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i organizacyjne działalności medycznej: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kliniki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działy kliniczne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działy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oddziały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kłady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radnie;</w:t>
      </w:r>
    </w:p>
    <w:p>
      <w:pPr>
        <w:pStyle w:val="Normal"/>
        <w:numPr>
          <w:ilvl w:val="1"/>
          <w:numId w:val="2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cownie;</w:t>
      </w:r>
    </w:p>
    <w:p>
      <w:pPr>
        <w:pStyle w:val="Normal"/>
        <w:numPr>
          <w:ilvl w:val="0"/>
          <w:numId w:val="19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dnostki organizacyjne działalności ekonomiczno - administracyjnej i technicznej;</w:t>
      </w:r>
    </w:p>
    <w:p>
      <w:pPr>
        <w:pStyle w:val="Normal"/>
        <w:numPr>
          <w:ilvl w:val="0"/>
          <w:numId w:val="19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jednostki organizacyjne związane z prowadzoną przez Szpital działalnością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1</w:t>
      </w:r>
    </w:p>
    <w:p>
      <w:pPr>
        <w:pStyle w:val="NormalnyWeb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truktura organizacyjna Szpitala stanowi załącznik nr 1 do niniejszego statutu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2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Jednostkami organizacyjnymi działalności medycznej, o których mowa w §20 pkt. 1 lit. a-e, kierują lekarze kierujący, którymi mogą być nauczyciele akademiccy, których Rektor powołał do funkcji kierowników jednostek organizacyjnych uczelni, z zastrzeżeniem §22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bierze udział w postępowaniu mającym na celu powołanie kierownika kliniki, oddziału klinicznego albo zakładu na zasadach określonych w statucie Uczelni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wiązanie lub rozwiązalne stosunku pracy lub umowy cywilnoprawnej z lekarzem kierującym jednostką organizacyjną działalności medycznej Dyrektor szpitala uzgadnia z Rektorem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Lekarz kierujący jest odpowiedzialny za działalność podlegającej mu jednostki organizacyjnej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2</w:t>
      </w:r>
      <w:r>
        <w:rPr>
          <w:rStyle w:val="StrongEmphasis"/>
          <w:sz w:val="22"/>
          <w:szCs w:val="22"/>
          <w:vertAlign w:val="superscript"/>
        </w:rPr>
        <w:t>1</w:t>
      </w:r>
    </w:p>
    <w:p>
      <w:pPr>
        <w:pStyle w:val="NormalnyWeb"/>
        <w:spacing w:before="0" w:after="240"/>
        <w:jc w:val="both"/>
        <w:rPr/>
      </w:pPr>
      <w:r>
        <w:rPr>
          <w:sz w:val="22"/>
          <w:szCs w:val="22"/>
        </w:rPr>
        <w:t>Dyrektor w uzgodnieniu z Rektorem może zatrudnić na stanowisko lekarza kierującego inną osobę będącą lub niebędącą nauczycielem akademickim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 xml:space="preserve">ROZDZIAŁ VI 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GOSPODARKA FINANSOWA SZPITALA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3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będący publicznym zakładem opieki zdrowotnej prowadzony jest w formie samodzielnego zakładu, pokrywającego z posiadanych środków i uzyskiwanych przychodów koszty działalności i zobowiązań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Rektor wybiera podmiot wykonujący badanie rocznego sprawozdania finansowego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artość majątku Szpitala określają: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usz założycielski;</w:t>
      </w:r>
    </w:p>
    <w:p>
      <w:pPr>
        <w:pStyle w:val="Normal"/>
        <w:numPr>
          <w:ilvl w:val="1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usz zakładu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undusz założycielski Szpitala stanowi wartość wydzielonej Szpitalowi części mienia Skarbu Państwa lub jednostki samorządu terytorialnego, lub mienia Uczelni.</w:t>
      </w:r>
    </w:p>
    <w:p>
      <w:pPr>
        <w:pStyle w:val="Normal"/>
        <w:numPr>
          <w:ilvl w:val="0"/>
          <w:numId w:val="12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Fundusz zakładu stanowi wartość majątku Szpitala po odliczeniu funduszu założycielskiego.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4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Podstawą gospodarki finansowej Szpitala jest plan finansowy i plan inwestycyjny ustalony przez Dyrektora Szpitala i zaopiniowany przez Radę Społeczną. Plan finansowy i plan inwestycyjny podlega zaopiniowaniu przez Senat Uczelni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rektor Szpitala, na zasadach określonych w przepisach o rachunkowości, zapewnia sporządzenie rocznego sprawozdania finansowego. Roczne sprawozdanie finansowe podlega zatwierdzeniu przez Senat Uczelni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ział lub pokrycie wyniku finansowego netto Szpitala zatwierdza Senat Uczelni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pokrywa we własnym zakresie ujemny wynik finansowy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czelnia może, w terminie 3 miesięcy od upływu terminu zatwierdzenia sprawozdania finansowego Szpitala, pokryć ujemny wynik finansowy za rok obrotowy Szpitala, jeżeli wynik ten, po dodaniu kosztów amortyzacji, ma wartość ujemną - do wysokości tej wartości.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Ujemny wynik finansowy i koszty amortyzacji, o których mowa w ust. 5, dotyczą roku obrotowego objętego sprawozdaniem finansowym.</w:t>
      </w:r>
    </w:p>
    <w:p>
      <w:pPr>
        <w:pStyle w:val="Normal"/>
        <w:numPr>
          <w:ilvl w:val="0"/>
          <w:numId w:val="14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niepokrycia ujemnego wyniku finansowego w sposób określony w ust. 5 Uczelnia w terminie 12 miesięcy od upływu terminu określonego w ust. 5 podejmuje uchwałę o zmianie formy organizacyjno-prawnej albo o likwidacji Szpitala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5</w:t>
      </w:r>
    </w:p>
    <w:p>
      <w:pPr>
        <w:pStyle w:val="NormalnyWeb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zpital gospodaruje przekazanymi w nieodpłatne użytkowanie nieruchomościami i majątkiem Skarbu Państwa lub komunalnym, oraz majątkiem własnym (otrzymanym i zakupionym) i gruntem Uczelni, zgodnie z umową między Uczelnią a Szpitalem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6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zpital może uzyskiwać środki finansowe: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odpłatnej działalności leczniczej, chyba że przepisy odrębne stanowią inaczej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wydzielonej działalności gospodarczej, innej niż wymieniona w pkt. 1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darowizn, zapisów, spadków oraz ofiarności publicznej także pochodzenia zagranicznego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cele i na zasadach określonych w przepisach art. 114 - 117 ustawy w §2 niniejszego Statutu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realizację innych zadań określonych odrębnymi przepisami;</w:t>
      </w:r>
    </w:p>
    <w:p>
      <w:pPr>
        <w:pStyle w:val="Normal"/>
        <w:numPr>
          <w:ilvl w:val="1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pokrycie ujemnego wyniku finansowego, o którym mowa w art. 59 ust. 2 ustawy powołanej w §2 lit a niniejszego Statutu;</w:t>
      </w:r>
    </w:p>
    <w:p>
      <w:pPr>
        <w:pStyle w:val="Normal"/>
        <w:numPr>
          <w:ilvl w:val="0"/>
          <w:numId w:val="8"/>
        </w:numPr>
        <w:spacing w:before="0" w:after="240"/>
        <w:jc w:val="both"/>
        <w:rPr/>
      </w:pPr>
      <w:r>
        <w:rPr>
          <w:sz w:val="22"/>
          <w:szCs w:val="22"/>
        </w:rPr>
        <w:t>Umowy dotyczące odpłatnych świadczeń zdrowotnych, o których mowa w ust, 1 pkt. 1, mogą być również zawierane przez zakład ubezpieczeń działający na podstawie ustawy z dnia 22 maja 2003 r. działalności ubezpieczeniowej ( Dz. U. z 2010 r.,  Nr 11, poz. 66 z późn. zm.)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7</w:t>
      </w:r>
    </w:p>
    <w:p>
      <w:pPr>
        <w:pStyle w:val="Normalny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zpital, po zaopiniowaniu przez Radę Społeczną, może przyjmować dotacje, na zasadach określonych przepisami odrębnymi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8</w:t>
      </w:r>
    </w:p>
    <w:p>
      <w:pPr>
        <w:pStyle w:val="Normal"/>
        <w:numPr>
          <w:ilvl w:val="0"/>
          <w:numId w:val="20"/>
        </w:numPr>
        <w:jc w:val="both"/>
        <w:rPr>
          <w:sz w:val="22"/>
          <w:szCs w:val="22"/>
        </w:rPr>
      </w:pPr>
      <w:r>
        <w:rPr>
          <w:sz w:val="22"/>
          <w:szCs w:val="22"/>
        </w:rPr>
        <w:t>Na świadczenia zdrowotne wykonywane w ramach szkolenia studentów Uczelni pod bezpośrednim nadzorem lekarzy, lekarzy stomatologów posiadających prawo wykonywania zawodu lekarza albo prawo wykonywania zawodu lekarza stomatologa, będących pracownikami tej Uczelni, Uczelnia otrzymuje dotacje przyznane z budżetu państwa, które przekazuje Szpitalowi na podstawie zawartej umowy.</w:t>
      </w:r>
    </w:p>
    <w:p>
      <w:pPr>
        <w:pStyle w:val="Normal"/>
        <w:numPr>
          <w:ilvl w:val="0"/>
          <w:numId w:val="20"/>
        </w:numPr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W przypadku nie wydzielenia przez budżet państwa dotacji, o której mowa w ust. 1, przyznanej na ww. świadczenia zdrowotne, wysokość tej dotacji określa się w zawartej umowie uwzględniając liczbę kształconych studentów w danym roku akademickim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VII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NADZÓR I KONTROLA DZIAŁALNOŚCI SZPITALA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29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em sprawującym nadzór nad Szpitalem jest Rektor Uczelni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miot, o którym mowa w ust. 1 sprawuje nadzór nad zgodnością działań Szpitala z przepisami prawa, statutem i regulaminem organizacyjnym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nadzoru podmiot, o którym mowa w ust. 1, może żądać informacji, wyjaśnień oraz dokumentów od organów Szpitala oraz dokonuje kontroli i oceny działalności tego podmiotu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Kontrola i ocena, o których mowa w ust. 3, obejmują w szczególności: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alizację zadań określonych w regulaminie organizacyjnym i statucie, dostępność i jakość udzielanych świadczeń zdrowotnych;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idłowość gospodarowania mieniem oraz środkami publicznymi;</w:t>
      </w:r>
    </w:p>
    <w:p>
      <w:pPr>
        <w:pStyle w:val="Normal"/>
        <w:numPr>
          <w:ilvl w:val="1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gospodarkę finansową.</w:t>
      </w:r>
    </w:p>
    <w:p>
      <w:pPr>
        <w:pStyle w:val="Normal"/>
        <w:numPr>
          <w:ilvl w:val="0"/>
          <w:numId w:val="2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ektor Uczelni w razie stwierdzenia niezgodnych z prawem działań Dyrektora wstrzymuje ich wykonanie oraz zobowiązuje Dyrektora do ich zmiany lub cofnięcia. W przypadku niedokonania zmiany lub cofnięcia tych działań w wyznaczonym terminie Rektor Uczelni może rozwiązać                        z Dyrektorem stosunek pracy albo umowę cywilnoprawn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  <w:szCs w:val="22"/>
        </w:rPr>
        <w:t>Uczelnia przeprowadza kontrole, o której mowa w ust. 3, co najmniej raz na 6 miesięcy.</w:t>
      </w:r>
    </w:p>
    <w:p>
      <w:pPr>
        <w:pStyle w:val="Normal"/>
        <w:numPr>
          <w:ilvl w:val="0"/>
          <w:numId w:val="26"/>
        </w:numPr>
        <w:spacing w:before="0" w:after="24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Wnioski z kontroli, o której mowa w ust. 3 i kontroli prowadzonej przez Uczelnię w zakresie wykonywania zadań badawczych i dydaktycznych w Szpitalu Uczelnia przekazuje się niezwłocznie ministrowi właściwemu do spraw zdrowia.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29</w:t>
      </w:r>
      <w:r>
        <w:rPr>
          <w:rStyle w:val="StrongEmphasis"/>
          <w:sz w:val="22"/>
          <w:szCs w:val="22"/>
          <w:vertAlign w:val="superscript"/>
        </w:rPr>
        <w:t>1</w:t>
      </w:r>
    </w:p>
    <w:p>
      <w:pPr>
        <w:pStyle w:val="NormalnyWeb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Zasady zbywania, oddawania w dzierżawę, najem, użytkowanie oraz użyczenie aktywów trwałych dla Szpitala określa „Regulamin zbywania, oddawania w dzierżawę, najem, użytkowanie oraz użyczenie aktywów trwałych dla samodzielnych publicznych zakładów opieki zdrowotnej, dla których Pomorski Uniwersytet Medyczny w Szczecinie jest podmiotem tworzącym” uchwalony Uchwałą Senatu Pomorskiego Uniwersytetu Medycznego w Szczecinie.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>§29</w:t>
      </w:r>
      <w:r>
        <w:rPr>
          <w:rStyle w:val="StrongEmphasis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gody Senatu Uczelni wymagają: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bycie przez Szpital aktywów trwałych gdy ich wartość rynkowa jest równa lub przewyższa kwotę120.000 zł netto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nabycie przez Szpital aktywów trwałych w postaci nieruchomości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zyjęcie przez Szpital darowizny, spadku lub zapisu, o wartości przekraczającej 200 tys. zł;</w:t>
      </w:r>
    </w:p>
    <w:p>
      <w:pPr>
        <w:pStyle w:val="NormalnyWeb"/>
        <w:numPr>
          <w:ilvl w:val="0"/>
          <w:numId w:val="13"/>
        </w:numPr>
        <w:spacing w:before="0" w:after="0"/>
        <w:jc w:val="both"/>
        <w:rPr/>
      </w:pPr>
      <w:r>
        <w:rPr>
          <w:sz w:val="22"/>
          <w:szCs w:val="22"/>
        </w:rPr>
        <w:t>przystąpienie przez Szpital do spółki, spółdzielni, fundacji lub innej organizacji gospodarczej.</w:t>
      </w:r>
    </w:p>
    <w:p>
      <w:pPr>
        <w:pStyle w:val="NormalnyWeb"/>
        <w:numPr>
          <w:ilvl w:val="0"/>
          <w:numId w:val="2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Senat Uczelni podejmuje uchwałę w oparciu o skierowany do Rektora wniosek Dyrektora Szpitala zaopiniowany przez senacką komisję ds. szpitali klinicznych. Wniosek Dyrektora powinien być  umotywowany wraz z szacunkową wyceną wartości przedmiotu.</w:t>
      </w:r>
    </w:p>
    <w:p>
      <w:pPr>
        <w:pStyle w:val="NormalnyWeb"/>
        <w:numPr>
          <w:ilvl w:val="0"/>
          <w:numId w:val="2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darowizny aparatury lub sprzętu medycznego konieczne jest przedstawienie Senatowi Uczelni oświadczenia dyrektora o spełnianiu przez aparaturę lub sprzęt medyczny warunków określonych przepisach dotyczących udzielania świadczeń zdrowotnych.</w:t>
      </w:r>
    </w:p>
    <w:p>
      <w:pPr>
        <w:pStyle w:val="NormalnyWeb"/>
        <w:numPr>
          <w:ilvl w:val="0"/>
          <w:numId w:val="2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Realizacja poszczególnych inwestycji przewidzianych planem inwestycyjnym nie wymaga odrębnej uchwały Senatu Uczelni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ROZDZIAŁ VIII</w:t>
      </w:r>
    </w:p>
    <w:p>
      <w:pPr>
        <w:pStyle w:val="NormalnyWeb"/>
        <w:spacing w:before="0" w:after="24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POSTANOWIENIA KOŃCOWE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3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tut Szpitala uchwala Senat Uczelni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Przepis ust. 1 stosuje się odpowiednio do zmian w Statucie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31</w:t>
      </w:r>
    </w:p>
    <w:p>
      <w:pPr>
        <w:pStyle w:val="NormalnyWeb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w statucie stosuje się przepisy ustawy o zakładach opieki zdrowotnej i przepisy wydane na podstawie tej ustawy, a także odpowiednio obowiązujące przepisy innych ustaw.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32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Z dniem nadania statutu przez Senat PAM traci moc poprzednio obowiązujący statut SPSK Nr 2 PAM                                                 w Szczecinie, zatwierdzony przez MZiOS w dniu 01.07.2001r.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  <w:r>
        <w:br w:type="page"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rStyle w:val="StrongEmphasis"/>
          <w:sz w:val="22"/>
          <w:szCs w:val="22"/>
        </w:rPr>
        <w:t xml:space="preserve">Załącznik nr 1 </w:t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STRUKTURA ORGANIZACYJNA </w:t>
      </w:r>
    </w:p>
    <w:p>
      <w:pPr>
        <w:pStyle w:val="NormalnyWeb"/>
        <w:spacing w:before="0" w:after="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SAMODZIELNEGO PUBLICZNEGO SZPITALA KLINICZNEGO NR 2 PUM W SZCZECINIE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trongEmphasis"/>
          <w:color w:val="000000"/>
          <w:sz w:val="22"/>
          <w:szCs w:val="22"/>
        </w:rPr>
        <w:t>JEDNOSTKI ORGANIZACYJNE DZIAŁALNOŚCI MEDYCZNEJ:</w:t>
      </w:r>
    </w:p>
    <w:p>
      <w:pPr>
        <w:pStyle w:val="NormalnyWeb"/>
        <w:spacing w:before="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  <w:u w:val="single"/>
        </w:rPr>
        <w:t>Kliniki - Oddziały szpitalne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Chirurgii Naczyniowej, Ogólnej i Angiologii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Chirurgii Ogólnej i Transplantacyjnej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Ginekologii Operacyjnej i Onkologii Ginekologicznej Dorosłych i Dziewcząt:</w:t>
        <w:br/>
        <w:t>1) oddział onkologii klinicznej,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Kardiochirurgii:</w:t>
        <w:br/>
        <w:t>1) oddział intensywnego nadzoru kardiochirurgicznego,</w:t>
        <w:br/>
        <w:t>2) oddział rehabilitacji kardiologicznej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Kardiologii z Intensywnym Nadzorem Kardiologicznym:</w:t>
        <w:br/>
        <w:t>1) pododdział intensywnego nadzoru kardiologicznego,</w:t>
      </w:r>
    </w:p>
    <w:p>
      <w:pPr>
        <w:pStyle w:val="NormalnyWeb"/>
        <w:spacing w:before="0" w:after="0"/>
        <w:ind w:left="720" w:hanging="0"/>
        <w:rPr/>
      </w:pPr>
      <w:r>
        <w:rPr>
          <w:sz w:val="22"/>
          <w:szCs w:val="22"/>
        </w:rPr>
        <w:t>2)Ośrodek dzienny rehabilitacji kardiologicznej,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Nefrologii, Transplantologii i Chorób Wewnętrznych:</w:t>
        <w:br/>
        <w:t>1) ośrodek dializ,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 Klinika Okulistyki:</w:t>
        <w:br/>
        <w:t xml:space="preserve">1) </w:t>
      </w:r>
      <w:r>
        <w:rPr>
          <w:i/>
          <w:sz w:val="22"/>
          <w:szCs w:val="22"/>
        </w:rPr>
        <w:t>(uchylony),</w:t>
      </w:r>
      <w:r>
        <w:rPr>
          <w:sz w:val="22"/>
          <w:szCs w:val="22"/>
        </w:rPr>
        <w:br/>
        <w:t>2) pracownia laserowa,</w:t>
        <w:br/>
        <w:t>3) pracownia diagnostyki obrazowej i perymetrii (USG, OCT, perymetria),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I Klinika Okulistyki:</w:t>
        <w:br/>
        <w:t>1) oddział okulistyki dziecięcej,</w:t>
        <w:br/>
        <w:t>2) pracownia laserowa,</w:t>
        <w:br/>
        <w:t>3) pracownia elektrofizjologiczna,</w:t>
        <w:br/>
        <w:t xml:space="preserve">4) </w:t>
      </w:r>
      <w:r>
        <w:rPr>
          <w:i/>
          <w:sz w:val="22"/>
          <w:szCs w:val="22"/>
        </w:rPr>
        <w:t>(uchylony)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Blok Operacyjny Klinik Okulistyki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Klinika Patologii Noworodka:</w:t>
      </w:r>
    </w:p>
    <w:p>
      <w:pPr>
        <w:pStyle w:val="Normalny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1)oddział neonatologii,</w:t>
      </w:r>
    </w:p>
    <w:p>
      <w:pPr>
        <w:pStyle w:val="NormalnyWeb"/>
        <w:spacing w:before="0" w:after="0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)Bank Mleka Kobiecego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Klinika Położnictwa i Ginekologii:</w:t>
        <w:br/>
        <w:t>1) oddział patologii ciąży, położnictwa i ginekologii,</w:t>
        <w:br/>
        <w:t>2) blok porodowo-operacyjny,</w:t>
      </w:r>
    </w:p>
    <w:p>
      <w:pPr>
        <w:pStyle w:val="NormalnyWeb"/>
        <w:spacing w:before="0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3) oddział kliniczny ginekologii rekonstrukcyjnej i onkologicznej,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Klinika Urologii i Onkologii Urologicznej.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Klinika Anestezjologii, Intensywnej Terapii i Ostrych Zatruć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kład Diagnostyki Rentgenowskiej.</w:t>
      </w:r>
    </w:p>
    <w:p>
      <w:pPr>
        <w:pStyle w:val="NormalnyWeb"/>
        <w:spacing w:before="0" w:after="0"/>
        <w:ind w:left="720" w:hanging="0"/>
        <w:rPr/>
      </w:pPr>
      <w:r>
        <w:rPr>
          <w:sz w:val="22"/>
          <w:szCs w:val="22"/>
        </w:rPr>
        <w:t>1)pracownia tomografii komputerowej,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Zakład Radiologii Zabiegowej.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Zakład Diagnostyki Laboratoryjnej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akład Patomorfologii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Izby Przyjęć:</w:t>
      </w:r>
    </w:p>
    <w:p>
      <w:pPr>
        <w:pStyle w:val="NormalnyWeb"/>
        <w:numPr>
          <w:ilvl w:val="0"/>
          <w:numId w:val="27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chirurgiczna,</w:t>
      </w:r>
    </w:p>
    <w:p>
      <w:pPr>
        <w:pStyle w:val="NormalnyWeb"/>
        <w:numPr>
          <w:ilvl w:val="0"/>
          <w:numId w:val="27"/>
        </w:numPr>
        <w:spacing w:before="0" w:after="0"/>
        <w:rPr/>
      </w:pPr>
      <w:r>
        <w:rPr>
          <w:sz w:val="22"/>
          <w:szCs w:val="22"/>
        </w:rPr>
        <w:t>położniczo-ginekologiczna,</w:t>
      </w:r>
    </w:p>
    <w:p>
      <w:pPr>
        <w:pStyle w:val="NormalnyWeb"/>
        <w:numPr>
          <w:ilvl w:val="0"/>
          <w:numId w:val="27"/>
        </w:numPr>
        <w:spacing w:before="0" w:after="0"/>
        <w:rPr/>
      </w:pPr>
      <w:r>
        <w:rPr>
          <w:sz w:val="22"/>
          <w:szCs w:val="22"/>
        </w:rPr>
        <w:t>klinik kardiologii i kardiochirurgii,</w:t>
      </w:r>
    </w:p>
    <w:p>
      <w:pPr>
        <w:pStyle w:val="NormalnyWeb"/>
        <w:numPr>
          <w:ilvl w:val="0"/>
          <w:numId w:val="27"/>
        </w:numPr>
        <w:spacing w:before="0" w:after="0"/>
        <w:rPr/>
      </w:pPr>
      <w:r>
        <w:rPr>
          <w:sz w:val="22"/>
          <w:szCs w:val="22"/>
        </w:rPr>
        <w:t>kliniki nefrologii, transplantologii i chorób wewnętrznych,</w:t>
      </w:r>
    </w:p>
    <w:p>
      <w:pPr>
        <w:pStyle w:val="NormalnyWeb"/>
        <w:numPr>
          <w:ilvl w:val="0"/>
          <w:numId w:val="27"/>
        </w:numPr>
        <w:spacing w:before="0" w:after="0"/>
        <w:rPr/>
      </w:pPr>
      <w:r>
        <w:rPr>
          <w:sz w:val="22"/>
          <w:szCs w:val="22"/>
        </w:rPr>
        <w:t>klinik okulistycznych,</w:t>
      </w:r>
    </w:p>
    <w:p>
      <w:pPr>
        <w:pStyle w:val="NormalnyWeb"/>
        <w:numPr>
          <w:ilvl w:val="0"/>
          <w:numId w:val="22"/>
        </w:numPr>
        <w:spacing w:before="0" w:after="0"/>
        <w:rPr/>
      </w:pPr>
      <w:r>
        <w:rPr>
          <w:sz w:val="22"/>
          <w:szCs w:val="22"/>
        </w:rPr>
        <w:t>Zintegrowany Blok Operacyjny.</w:t>
      </w:r>
    </w:p>
    <w:p>
      <w:pPr>
        <w:pStyle w:val="NormalnyWeb"/>
        <w:numPr>
          <w:ilvl w:val="0"/>
          <w:numId w:val="22"/>
        </w:numPr>
        <w:spacing w:before="0" w:after="0"/>
        <w:ind w:left="714" w:hanging="357"/>
        <w:rPr/>
      </w:pPr>
      <w:r>
        <w:rPr>
          <w:sz w:val="22"/>
          <w:szCs w:val="22"/>
        </w:rPr>
        <w:t>Poradnie i pracownie specjalistyczne:</w:t>
        <w:br/>
        <w:t>1) poradnia alergologiczna,</w:t>
        <w:br/>
        <w:t>2) poradnia badań prenatalnych,</w:t>
        <w:br/>
        <w:t>3) poradnia medycyny pracy,</w:t>
        <w:br/>
        <w:t>4) poradnia ginekologii onkologicznej,</w:t>
        <w:br/>
        <w:t>5) poradnia chirurgii ogólnej,</w:t>
        <w:br/>
        <w:t>6) poradnia chirurgii ogólnej i transplantacyjnej,</w:t>
        <w:br/>
        <w:t>7) poradnia chirurgii onkologicznej,</w:t>
        <w:br/>
        <w:t>8) poradnia chorób naczyń,</w:t>
        <w:br/>
        <w:t>9) poradnia diabetologiczna,</w:t>
        <w:br/>
        <w:t>10) poradnia endokrynologii,</w:t>
        <w:br/>
        <w:t>11) poradnia genetyczna,</w:t>
        <w:br/>
        <w:t>12) poradnia ginekologiczna,</w:t>
        <w:br/>
        <w:t>13) poradnia kardiochirurgiczna,</w:t>
        <w:br/>
        <w:t>14) poradnia kardiologiczna,</w:t>
        <w:br/>
        <w:t>15) poradnia leczenia bólu,</w:t>
        <w:br/>
        <w:t>16) poradnia nefrologii,</w:t>
        <w:br/>
        <w:t>17) poradnia neurologiczna,</w:t>
        <w:br/>
        <w:t>18) poradnie okulistyczne:</w:t>
        <w:br/>
        <w:t xml:space="preserve">      a)poradnie okulistyczne ogólne,</w:t>
        <w:br/>
        <w:t xml:space="preserve">      b)poradnie witrektomijne,</w:t>
        <w:br/>
        <w:t xml:space="preserve">      c)poradnie onkologiczne,</w:t>
        <w:br/>
        <w:t xml:space="preserve">      d)poradnia leczenia jaskry,</w:t>
        <w:br/>
        <w:t xml:space="preserve">      e)poradnia neurookulistyczna,</w:t>
        <w:br/>
        <w:t xml:space="preserve">      f)poradnia leczenia chorób rogówki,</w:t>
        <w:br/>
        <w:t xml:space="preserve">      g)poradnia leczenia chorób siatkówki,</w:t>
        <w:br/>
        <w:t>19) poradnia okulistyczna dziecięca i strabologiczna,</w:t>
        <w:br/>
        <w:t>20) poradnia okulistyczna dla wcześniaków,</w:t>
        <w:br/>
        <w:t>21) poradnia onkologiczna z punktem podawania cytostatyków,</w:t>
        <w:br/>
        <w:t>22) poradnia patologii ciąży i chorób kobiecych,</w:t>
        <w:br/>
        <w:t>23) poradnia patologii noworodka,</w:t>
        <w:br/>
        <w:t>24) poradnia urologiczna,</w:t>
        <w:br/>
        <w:t>25) poradnia wad serca,</w:t>
        <w:br/>
        <w:t>26) poradnia transplantologiczna,</w:t>
        <w:br/>
        <w:t>27) poradnia chorób wewnętrznych,</w:t>
        <w:br/>
        <w:t>28) poradnia anestezjologiczna,</w:t>
        <w:br/>
        <w:t>29) pracownia elektrofizjologii,</w:t>
        <w:br/>
        <w:t>30) pracownia elektrokardiograficzna,</w:t>
        <w:br/>
        <w:t>31) pracownia hemodynamiki,</w:t>
        <w:br/>
        <w:t>32) pracownia kontroli stymulatorów i kardiowerterów - stymulatorów serca,</w:t>
        <w:br/>
        <w:t>33) pracownia mammografu,</w:t>
        <w:br/>
        <w:t>34) pracownia ultrasonografii,</w:t>
        <w:br/>
        <w:t>35) pracownia diagnostyczna jaskry i chorób siatkówki,</w:t>
        <w:br/>
        <w:t>36) pracownia ultrasonografii kardiologicznej,</w:t>
        <w:br/>
        <w:t>37) pracownia diagnostyczno-zabiegowa urologii i onkologii urologicznej,</w:t>
      </w:r>
    </w:p>
    <w:p>
      <w:pPr>
        <w:pStyle w:val="NormalnyWeb"/>
        <w:numPr>
          <w:ilvl w:val="2"/>
          <w:numId w:val="12"/>
        </w:numPr>
        <w:spacing w:before="0" w:after="0"/>
        <w:rPr>
          <w:sz w:val="22"/>
          <w:szCs w:val="22"/>
        </w:rPr>
      </w:pPr>
      <w:r>
        <w:rPr>
          <w:i/>
          <w:sz w:val="22"/>
          <w:szCs w:val="22"/>
        </w:rPr>
        <w:t>(uchylony)</w:t>
      </w:r>
      <w:r>
        <w:rPr>
          <w:sz w:val="22"/>
          <w:szCs w:val="22"/>
        </w:rPr>
        <w:t>;</w:t>
      </w:r>
    </w:p>
    <w:p>
      <w:pPr>
        <w:pStyle w:val="NormalnyWeb"/>
        <w:numPr>
          <w:ilvl w:val="2"/>
          <w:numId w:val="1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poradnia ginekologii i chorób nowotworowych.</w:t>
      </w:r>
    </w:p>
    <w:p>
      <w:pPr>
        <w:pStyle w:val="NormalnyWeb"/>
        <w:numPr>
          <w:ilvl w:val="0"/>
          <w:numId w:val="2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Zintegrowany Ginekologiczny Blok Operacyjny.</w:t>
      </w:r>
    </w:p>
    <w:p>
      <w:pPr>
        <w:pStyle w:val="NormalnyWeb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02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righ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."/>
      <w:lvlJc w:val="right"/>
      <w:pPr>
        <w:tabs>
          <w:tab w:val="num" w:pos="1070"/>
        </w:tabs>
        <w:ind w:left="1070" w:hanging="360"/>
      </w:pPr>
    </w:lvl>
    <w:lvl w:ilvl="3">
      <w:start w:val="1"/>
      <w:numFmt w:val="upperRoman"/>
      <w:lvlText w:val="%4."/>
      <w:lvlJc w:val="right"/>
      <w:pPr>
        <w:tabs>
          <w:tab w:val="num" w:pos="2520"/>
        </w:tabs>
        <w:ind w:left="2520" w:hanging="360"/>
      </w:pPr>
    </w:lvl>
    <w:lvl w:ilvl="4">
      <w:start w:val="1"/>
      <w:numFmt w:val="upp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upperRoman"/>
      <w:lvlText w:val="%6."/>
      <w:lvlJc w:val="right"/>
      <w:pPr>
        <w:tabs>
          <w:tab w:val="num" w:pos="3960"/>
        </w:tabs>
        <w:ind w:left="3960" w:hanging="360"/>
      </w:pPr>
    </w:lvl>
    <w:lvl w:ilvl="6">
      <w:start w:val="1"/>
      <w:numFmt w:val="upperRoman"/>
      <w:lvlText w:val="%7."/>
      <w:lvlJc w:val="right"/>
      <w:pPr>
        <w:tabs>
          <w:tab w:val="num" w:pos="4680"/>
        </w:tabs>
        <w:ind w:left="4680" w:hanging="360"/>
      </w:pPr>
    </w:lvl>
    <w:lvl w:ilvl="7">
      <w:start w:val="1"/>
      <w:numFmt w:val="upperRoman"/>
      <w:lvlText w:val="%8."/>
      <w:lvlJc w:val="right"/>
      <w:pPr>
        <w:tabs>
          <w:tab w:val="num" w:pos="5400"/>
        </w:tabs>
        <w:ind w:left="5400" w:hanging="360"/>
      </w:pPr>
    </w:lvl>
    <w:lvl w:ilvl="8">
      <w:start w:val="1"/>
      <w:numFmt w:val="upperRoman"/>
      <w:lvlText w:val="%9."/>
      <w:lvlJc w:val="righ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70"/>
        </w:tabs>
        <w:ind w:left="1070" w:hanging="360"/>
      </w:pPr>
    </w:lvl>
    <w:lvl w:ilvl="2">
      <w:start w:val="38"/>
      <w:numFmt w:val="decimal"/>
      <w:lvlText w:val="%3)"/>
      <w:lvlJc w:val="left"/>
      <w:pPr>
        <w:tabs>
          <w:tab w:val="num" w:pos="0"/>
        </w:tabs>
        <w:ind w:left="1069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10"/>
        </w:tabs>
        <w:ind w:left="71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</w:lvl>
    <w:lvl w:ilvl="2">
      <w:start w:val="1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Cs w:val="20"/>
      <w:lang w:val="en-U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31z2">
    <w:name w:val="WW8Num3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Teksttreci2">
    <w:name w:val="Tekst treści (2)_"/>
    <w:qFormat/>
    <w:rPr>
      <w:i/>
      <w:iCs/>
      <w:spacing w:val="-2"/>
      <w:sz w:val="26"/>
      <w:szCs w:val="26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1">
    <w:name w:val="ak_1"/>
    <w:basedOn w:val="Normal"/>
    <w:qFormat/>
    <w:pPr>
      <w:spacing w:lineRule="auto" w:line="312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4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/>
  </w:style>
  <w:style w:type="paragraph" w:styleId="Ak1cd">
    <w:name w:val="ak_1_cd"/>
    <w:basedOn w:val="Ak1"/>
    <w:qFormat/>
    <w:pPr>
      <w:ind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71" w:before="300" w:after="600"/>
      <w:jc w:val="center"/>
    </w:pPr>
    <w:rPr>
      <w:i/>
      <w:iCs/>
      <w:spacing w:val="-2"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35:00Z</dcterms:created>
  <dc:creator>Statystyka Kierownictwo</dc:creator>
  <dc:description/>
  <cp:keywords/>
  <dc:language>en-US</dc:language>
  <cp:lastModifiedBy>azborowski@gazeta.pl</cp:lastModifiedBy>
  <cp:lastPrinted>2022-11-08T14:22:00Z</cp:lastPrinted>
  <dcterms:modified xsi:type="dcterms:W3CDTF">2023-10-17T11:35:00Z</dcterms:modified>
  <cp:revision>2</cp:revision>
  <dc:subject/>
  <dc:title>PROTOKÓŁ</dc:title>
</cp:coreProperties>
</file>